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9590</wp:posOffset>
                </wp:positionH>
                <wp:positionV relativeFrom="paragraph">
                  <wp:posOffset>4022725</wp:posOffset>
                </wp:positionV>
                <wp:extent cx="3959860" cy="342265"/>
                <wp:effectExtent l="5080" t="5715" r="4445" b="444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000" cy="342360"/>
                          <a:chOff x="0" y="0"/>
                          <a:chExt cx="3960000" cy="342360"/>
                        </a:xfrm>
                      </wpg:grpSpPr>
                      <wps:wsp>
                        <wps:cNvSpPr/>
                        <wps:spPr>
                          <a:xfrm>
                            <a:off x="542880" y="0"/>
                            <a:ext cx="3416760" cy="34236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9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3680" y="31680"/>
                            <a:ext cx="1044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151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8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FAN 01</w:t>
                              </w:r>
                            </w:p>
                            <w:p>
                              <w:pPr>
                                <w:tabs>
                                  <w:tab w:val="right" w:pos="151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8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ON          AUTO         OFF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240" y="30600"/>
                            <a:ext cx="1044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7pt;margin-top:316.75pt;width:311.8pt;height:26.95pt" coordorigin="-834,6335" coordsize="6236,539">
                <v:rect id="shape_0" fillcolor="#505255" stroked="t" o:allowincell="f" style="position:absolute;left:21;top:6335;width:5380;height:538;mso-wrap-style:none;v-text-anchor:middle">
                  <v:fill o:detectmouseclick="t" type="solid" color2="#afadaa"/>
                  <v:stroke color="black" weight="9360" dashstyle="shortdot" joinstyle="miter" endcap="flat"/>
                  <w10:wrap type="square"/>
                </v:rect>
                <v:rect id="shape_0" fillcolor="white" stroked="t" o:allowincell="f" style="position:absolute;left:-834;top:6335;width:849;height:538;mso-wrap-style:none;v-text-anchor:middle">
                  <v:fill o:detectmouseclick="t" type="solid" color2="black"/>
                  <v:stroke color="black" weight="9360" dashstyle="shortdot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55;top:6385;width:1643;height:453;mso-wrap-style:square;v-text-anchor:top" type="_x0000_t202">
                  <v:textbox>
                    <w:txbxContent>
                      <w:p>
                        <w:pPr>
                          <w:tabs>
                            <w:tab w:val="right" w:pos="151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w w:val="8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FAN 01</w:t>
                        </w:r>
                      </w:p>
                      <w:p>
                        <w:pPr>
                          <w:tabs>
                            <w:tab w:val="right" w:pos="151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w w:val="8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ON          AUTO         OF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35;top:6383;width:1643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9590</wp:posOffset>
                </wp:positionH>
                <wp:positionV relativeFrom="paragraph">
                  <wp:posOffset>5661025</wp:posOffset>
                </wp:positionV>
                <wp:extent cx="3959860" cy="342265"/>
                <wp:effectExtent l="5080" t="5715" r="4445" b="444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000" cy="342360"/>
                          <a:chOff x="0" y="0"/>
                          <a:chExt cx="3960000" cy="342360"/>
                        </a:xfrm>
                      </wpg:grpSpPr>
                      <wps:wsp>
                        <wps:cNvSpPr/>
                        <wps:spPr>
                          <a:xfrm>
                            <a:off x="542880" y="0"/>
                            <a:ext cx="3416760" cy="34236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9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3680" y="31680"/>
                            <a:ext cx="1044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151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8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FAN 01</w:t>
                              </w:r>
                            </w:p>
                            <w:p>
                              <w:pPr>
                                <w:tabs>
                                  <w:tab w:val="right" w:pos="151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8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ON          AUTO         OFF</w:t>
                              </w:r>
                            </w:p>
                            <w:p>
                              <w:pPr>
                                <w:tabs>
                                  <w:tab w:val="right" w:pos="151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240" y="30600"/>
                            <a:ext cx="1044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151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8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FAN 02</w:t>
                              </w:r>
                            </w:p>
                            <w:p>
                              <w:pPr>
                                <w:tabs>
                                  <w:tab w:val="right" w:pos="151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8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ON          AUTO         OFF</w:t>
                              </w:r>
                            </w:p>
                            <w:p>
                              <w:pPr>
                                <w:tabs>
                                  <w:tab w:val="right" w:pos="151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7pt;margin-top:445.75pt;width:311.8pt;height:26.95pt" coordorigin="-834,8915" coordsize="6236,539">
                <v:rect id="shape_0" fillcolor="#505255" stroked="t" o:allowincell="f" style="position:absolute;left:21;top:8915;width:5380;height:538;mso-wrap-style:none;v-text-anchor:middle">
                  <v:fill o:detectmouseclick="t" type="solid" color2="#afadaa"/>
                  <v:stroke color="black" weight="9360" dashstyle="shortdot" joinstyle="miter" endcap="flat"/>
                  <w10:wrap type="square"/>
                </v:rect>
                <v:rect id="shape_0" fillcolor="white" stroked="t" o:allowincell="f" style="position:absolute;left:-834;top:8915;width:849;height:538;mso-wrap-style:none;v-text-anchor:middle">
                  <v:fill o:detectmouseclick="t" type="solid" color2="black"/>
                  <v:stroke color="black" weight="9360" dashstyle="shortdot" joinstyle="miter" endcap="flat"/>
                  <w10:wrap type="square"/>
                </v:rect>
                <v:shape id="shape_0" stroked="f" o:allowincell="f" style="position:absolute;left:1455;top:8965;width:1643;height:453;mso-wrap-style:square;v-text-anchor:top" type="_x0000_t202">
                  <v:textbox>
                    <w:txbxContent>
                      <w:p>
                        <w:pPr>
                          <w:tabs>
                            <w:tab w:val="right" w:pos="151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w w:val="8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FAN 01</w:t>
                        </w:r>
                      </w:p>
                      <w:p>
                        <w:pPr>
                          <w:tabs>
                            <w:tab w:val="right" w:pos="151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w w:val="8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ON          AUTO         OFF</w:t>
                        </w:r>
                      </w:p>
                      <w:p>
                        <w:pPr>
                          <w:tabs>
                            <w:tab w:val="right" w:pos="151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35;top:8963;width:1643;height:453;mso-wrap-style:square;v-text-anchor:top" type="_x0000_t202">
                  <v:textbox>
                    <w:txbxContent>
                      <w:p>
                        <w:pPr>
                          <w:tabs>
                            <w:tab w:val="right" w:pos="151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w w:val="8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FAN 02</w:t>
                        </w:r>
                      </w:p>
                      <w:p>
                        <w:pPr>
                          <w:tabs>
                            <w:tab w:val="right" w:pos="151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w w:val="8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ON          AUTO         OFF</w:t>
                        </w:r>
                      </w:p>
                      <w:p>
                        <w:pPr>
                          <w:tabs>
                            <w:tab w:val="right" w:pos="151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9590</wp:posOffset>
                </wp:positionH>
                <wp:positionV relativeFrom="paragraph">
                  <wp:posOffset>4846320</wp:posOffset>
                </wp:positionV>
                <wp:extent cx="3959860" cy="342265"/>
                <wp:effectExtent l="5080" t="5715" r="4445" b="444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000" cy="342360"/>
                          <a:chOff x="0" y="0"/>
                          <a:chExt cx="3960000" cy="342360"/>
                        </a:xfrm>
                      </wpg:grpSpPr>
                      <wps:wsp>
                        <wps:cNvSpPr/>
                        <wps:spPr>
                          <a:xfrm>
                            <a:off x="542880" y="0"/>
                            <a:ext cx="3416760" cy="34236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9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3680" y="31680"/>
                            <a:ext cx="1044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01240" y="30600"/>
                            <a:ext cx="1044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151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8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FAN 01</w:t>
                              </w:r>
                            </w:p>
                            <w:p>
                              <w:pPr>
                                <w:tabs>
                                  <w:tab w:val="right" w:pos="151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8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ON          AUTO         OFF</w:t>
                              </w:r>
                            </w:p>
                            <w:p>
                              <w:pPr>
                                <w:tabs>
                                  <w:tab w:val="right" w:pos="151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7pt;margin-top:381.6pt;width:311.8pt;height:26.95pt" coordorigin="-834,7632" coordsize="6236,539">
                <v:rect id="shape_0" fillcolor="#505255" stroked="t" o:allowincell="f" style="position:absolute;left:21;top:7632;width:5380;height:538;mso-wrap-style:none;v-text-anchor:middle">
                  <v:fill o:detectmouseclick="t" type="solid" color2="#afadaa"/>
                  <v:stroke color="black" weight="9360" dashstyle="shortdot" joinstyle="miter" endcap="flat"/>
                  <w10:wrap type="square"/>
                </v:rect>
                <v:rect id="shape_0" fillcolor="white" stroked="t" o:allowincell="f" style="position:absolute;left:-834;top:7632;width:849;height:538;mso-wrap-style:none;v-text-anchor:middle">
                  <v:fill o:detectmouseclick="t" type="solid" color2="black"/>
                  <v:stroke color="black" weight="9360" dashstyle="shortdot" joinstyle="miter" endcap="flat"/>
                  <w10:wrap type="square"/>
                </v:rect>
                <v:shape id="shape_0" stroked="f" o:allowincell="f" style="position:absolute;left:1455;top:7682;width:1643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35;top:7680;width:1643;height:453;mso-wrap-style:square;v-text-anchor:top" type="_x0000_t202">
                  <v:textbox>
                    <w:txbxContent>
                      <w:p>
                        <w:pPr>
                          <w:tabs>
                            <w:tab w:val="right" w:pos="151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w w:val="8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FAN 01</w:t>
                        </w:r>
                      </w:p>
                      <w:p>
                        <w:pPr>
                          <w:tabs>
                            <w:tab w:val="right" w:pos="151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w w:val="8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ON          AUTO         OFF</w:t>
                        </w:r>
                      </w:p>
                      <w:p>
                        <w:pPr>
                          <w:tabs>
                            <w:tab w:val="right" w:pos="151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9590</wp:posOffset>
                </wp:positionH>
                <wp:positionV relativeFrom="paragraph">
                  <wp:posOffset>114300</wp:posOffset>
                </wp:positionV>
                <wp:extent cx="2045970" cy="5219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5880" cy="522000"/>
                          <a:chOff x="0" y="0"/>
                          <a:chExt cx="2045880" cy="52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45880" cy="52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PPROVALS &amp; KEY-SWITCH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(Small Enclosur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3160" y="122040"/>
                            <a:ext cx="194400" cy="335160"/>
                          </a:xfrm>
                          <a:prstGeom prst="downArrow">
                            <a:avLst>
                              <a:gd name="adj1" fmla="val 50000"/>
                              <a:gd name="adj2" fmla="val 4310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7pt;margin-top:9pt;width:161.1pt;height:41.1pt" coordorigin="-834,180" coordsize="3222,822">
                <v:shape id="shape_0" fillcolor="white" stroked="t" o:allowincell="f" style="position:absolute;left:-834;top:180;width:3221;height:8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PPROVALS &amp; KEY-SWITCH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(Small Enclosure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1848;top:372;width:305;height:527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5780</wp:posOffset>
                </wp:positionH>
                <wp:positionV relativeFrom="paragraph">
                  <wp:posOffset>3404235</wp:posOffset>
                </wp:positionV>
                <wp:extent cx="1306830" cy="52197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6800" cy="522000"/>
                          <a:chOff x="0" y="0"/>
                          <a:chExt cx="1306800" cy="52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06800" cy="52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KEY-SWITCH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(Medium, Large and Deep Enclosur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78200" y="60840"/>
                            <a:ext cx="160200" cy="308520"/>
                          </a:xfrm>
                          <a:prstGeom prst="upArrow">
                            <a:avLst>
                              <a:gd name="adj1" fmla="val 50000"/>
                              <a:gd name="adj2" fmla="val 4814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4pt;margin-top:268.05pt;width:102.9pt;height:41.1pt" coordorigin="-828,5361" coordsize="2058,822">
                <v:shape id="shape_0" fillcolor="white" stroked="t" o:allowincell="f" style="position:absolute;left:-828;top:5361;width:2057;height:8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KEY-SWITCH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(Medium, Large and Deep Enclosure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870;top:5457;width:251;height:485;flip:y;mso-wrap-style:none;v-text-anchor:middle" type="_x0000_t68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9590</wp:posOffset>
                </wp:positionH>
                <wp:positionV relativeFrom="paragraph">
                  <wp:posOffset>6453505</wp:posOffset>
                </wp:positionV>
                <wp:extent cx="3959860" cy="342265"/>
                <wp:effectExtent l="5080" t="5715" r="4445" b="444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000" cy="342360"/>
                          <a:chOff x="0" y="0"/>
                          <a:chExt cx="3960000" cy="342360"/>
                        </a:xfrm>
                      </wpg:grpSpPr>
                      <wps:wsp>
                        <wps:cNvSpPr/>
                        <wps:spPr>
                          <a:xfrm>
                            <a:off x="542880" y="0"/>
                            <a:ext cx="3416760" cy="34236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9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3680" y="31680"/>
                            <a:ext cx="1044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151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8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DAMPER 01</w:t>
                              </w:r>
                            </w:p>
                            <w:p>
                              <w:pPr>
                                <w:tabs>
                                  <w:tab w:val="right" w:pos="151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8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OPEN      AUTO    CLOS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240" y="30600"/>
                            <a:ext cx="1044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7pt;margin-top:508.15pt;width:311.8pt;height:26.95pt" coordorigin="-834,10163" coordsize="6236,539">
                <v:rect id="shape_0" fillcolor="#505255" stroked="t" o:allowincell="f" style="position:absolute;left:21;top:10163;width:5380;height:538;mso-wrap-style:none;v-text-anchor:middle">
                  <v:fill o:detectmouseclick="t" type="solid" color2="#afadaa"/>
                  <v:stroke color="black" weight="9360" dashstyle="shortdot" joinstyle="miter" endcap="flat"/>
                  <w10:wrap type="square"/>
                </v:rect>
                <v:rect id="shape_0" fillcolor="white" stroked="t" o:allowincell="f" style="position:absolute;left:-834;top:10163;width:849;height:538;mso-wrap-style:none;v-text-anchor:middle">
                  <v:fill o:detectmouseclick="t" type="solid" color2="black"/>
                  <v:stroke color="black" weight="9360" dashstyle="shortdot" joinstyle="miter" endcap="flat"/>
                  <w10:wrap type="square"/>
                </v:rect>
                <v:shape id="shape_0" stroked="f" o:allowincell="f" style="position:absolute;left:1455;top:10213;width:1643;height:453;mso-wrap-style:square;v-text-anchor:top" type="_x0000_t202">
                  <v:textbox>
                    <w:txbxContent>
                      <w:p>
                        <w:pPr>
                          <w:tabs>
                            <w:tab w:val="right" w:pos="151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w w:val="8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DAMPER 01</w:t>
                        </w:r>
                      </w:p>
                      <w:p>
                        <w:pPr>
                          <w:tabs>
                            <w:tab w:val="right" w:pos="151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w w:val="8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OPEN      AUTO    CLO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35;top:10211;width:1643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29590</wp:posOffset>
                </wp:positionH>
                <wp:positionV relativeFrom="paragraph">
                  <wp:posOffset>7318375</wp:posOffset>
                </wp:positionV>
                <wp:extent cx="3959860" cy="342265"/>
                <wp:effectExtent l="5080" t="5715" r="4445" b="444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000" cy="342360"/>
                          <a:chOff x="0" y="0"/>
                          <a:chExt cx="3960000" cy="342360"/>
                        </a:xfrm>
                      </wpg:grpSpPr>
                      <wps:wsp>
                        <wps:cNvSpPr/>
                        <wps:spPr>
                          <a:xfrm>
                            <a:off x="542880" y="0"/>
                            <a:ext cx="3416760" cy="34236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9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3680" y="31680"/>
                            <a:ext cx="1044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151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8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DAMPER 01</w:t>
                              </w:r>
                            </w:p>
                            <w:p>
                              <w:pPr>
                                <w:tabs>
                                  <w:tab w:val="right" w:pos="151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8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OPEN      AUTO    CLOSE</w:t>
                              </w:r>
                            </w:p>
                            <w:p>
                              <w:pPr>
                                <w:tabs>
                                  <w:tab w:val="right" w:pos="151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240" y="30600"/>
                            <a:ext cx="1044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151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8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DAMPER 02</w:t>
                              </w:r>
                            </w:p>
                            <w:p>
                              <w:pPr>
                                <w:tabs>
                                  <w:tab w:val="right" w:pos="151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8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OPEN      AUTO    CLOSE</w:t>
                              </w:r>
                            </w:p>
                            <w:p>
                              <w:pPr>
                                <w:tabs>
                                  <w:tab w:val="right" w:pos="151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7pt;margin-top:576.25pt;width:311.8pt;height:26.95pt" coordorigin="-834,11525" coordsize="6236,539">
                <v:rect id="shape_0" fillcolor="#505255" stroked="t" o:allowincell="f" style="position:absolute;left:21;top:11525;width:5380;height:538;mso-wrap-style:none;v-text-anchor:middle">
                  <v:fill o:detectmouseclick="t" type="solid" color2="#afadaa"/>
                  <v:stroke color="black" weight="9360" dashstyle="shortdot" joinstyle="miter" endcap="flat"/>
                  <w10:wrap type="square"/>
                </v:rect>
                <v:rect id="shape_0" fillcolor="white" stroked="t" o:allowincell="f" style="position:absolute;left:-834;top:11525;width:849;height:538;mso-wrap-style:none;v-text-anchor:middle">
                  <v:fill o:detectmouseclick="t" type="solid" color2="black"/>
                  <v:stroke color="black" weight="9360" dashstyle="shortdot" joinstyle="miter" endcap="flat"/>
                  <w10:wrap type="square"/>
                </v:rect>
                <v:shape id="shape_0" stroked="f" o:allowincell="f" style="position:absolute;left:1455;top:11575;width:1643;height:453;mso-wrap-style:square;v-text-anchor:top" type="_x0000_t202">
                  <v:textbox>
                    <w:txbxContent>
                      <w:p>
                        <w:pPr>
                          <w:tabs>
                            <w:tab w:val="right" w:pos="151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w w:val="8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DAMPER 01</w:t>
                        </w:r>
                      </w:p>
                      <w:p>
                        <w:pPr>
                          <w:tabs>
                            <w:tab w:val="right" w:pos="151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w w:val="8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OPEN      AUTO    CLOSE</w:t>
                        </w:r>
                      </w:p>
                      <w:p>
                        <w:pPr>
                          <w:tabs>
                            <w:tab w:val="right" w:pos="151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35;top:11573;width:1643;height:453;mso-wrap-style:square;v-text-anchor:top" type="_x0000_t202">
                  <v:textbox>
                    <w:txbxContent>
                      <w:p>
                        <w:pPr>
                          <w:tabs>
                            <w:tab w:val="right" w:pos="151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w w:val="8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DAMPER 02</w:t>
                        </w:r>
                      </w:p>
                      <w:p>
                        <w:pPr>
                          <w:tabs>
                            <w:tab w:val="right" w:pos="151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w w:val="8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OPEN      AUTO    CLOSE</w:t>
                        </w:r>
                      </w:p>
                      <w:p>
                        <w:pPr>
                          <w:tabs>
                            <w:tab w:val="right" w:pos="151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9590</wp:posOffset>
                </wp:positionH>
                <wp:positionV relativeFrom="paragraph">
                  <wp:posOffset>6885940</wp:posOffset>
                </wp:positionV>
                <wp:extent cx="3959860" cy="342265"/>
                <wp:effectExtent l="5080" t="5715" r="4445" b="444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000" cy="342360"/>
                          <a:chOff x="0" y="0"/>
                          <a:chExt cx="3960000" cy="342360"/>
                        </a:xfrm>
                      </wpg:grpSpPr>
                      <wps:wsp>
                        <wps:cNvSpPr/>
                        <wps:spPr>
                          <a:xfrm>
                            <a:off x="542880" y="0"/>
                            <a:ext cx="3416760" cy="34236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9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3680" y="31680"/>
                            <a:ext cx="1044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01240" y="30600"/>
                            <a:ext cx="1044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151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8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DAMPER 01</w:t>
                              </w:r>
                            </w:p>
                            <w:p>
                              <w:pPr>
                                <w:tabs>
                                  <w:tab w:val="right" w:pos="151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8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OPEN      AUTO    CLOSE</w:t>
                              </w:r>
                            </w:p>
                            <w:p>
                              <w:pPr>
                                <w:tabs>
                                  <w:tab w:val="right" w:pos="151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7pt;margin-top:542.2pt;width:311.8pt;height:26.95pt" coordorigin="-834,10844" coordsize="6236,539">
                <v:rect id="shape_0" fillcolor="#505255" stroked="t" o:allowincell="f" style="position:absolute;left:21;top:10844;width:5380;height:538;mso-wrap-style:none;v-text-anchor:middle">
                  <v:fill o:detectmouseclick="t" type="solid" color2="#afadaa"/>
                  <v:stroke color="black" weight="9360" dashstyle="shortdot" joinstyle="miter" endcap="flat"/>
                  <w10:wrap type="square"/>
                </v:rect>
                <v:rect id="shape_0" fillcolor="white" stroked="t" o:allowincell="f" style="position:absolute;left:-834;top:10844;width:849;height:538;mso-wrap-style:none;v-text-anchor:middle">
                  <v:fill o:detectmouseclick="t" type="solid" color2="black"/>
                  <v:stroke color="black" weight="9360" dashstyle="shortdot" joinstyle="miter" endcap="flat"/>
                  <w10:wrap type="square"/>
                </v:rect>
                <v:shape id="shape_0" stroked="f" o:allowincell="f" style="position:absolute;left:1455;top:10894;width:1643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35;top:10892;width:1643;height:453;mso-wrap-style:square;v-text-anchor:top" type="_x0000_t202">
                  <v:textbox>
                    <w:txbxContent>
                      <w:p>
                        <w:pPr>
                          <w:tabs>
                            <w:tab w:val="right" w:pos="151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w w:val="8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DAMPER 01</w:t>
                        </w:r>
                      </w:p>
                      <w:p>
                        <w:pPr>
                          <w:tabs>
                            <w:tab w:val="right" w:pos="151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w w:val="8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OPEN      AUTO    CLOSE</w:t>
                        </w:r>
                      </w:p>
                      <w:p>
                        <w:pPr>
                          <w:tabs>
                            <w:tab w:val="right" w:pos="151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0860</wp:posOffset>
                </wp:positionH>
                <wp:positionV relativeFrom="paragraph">
                  <wp:posOffset>4435475</wp:posOffset>
                </wp:positionV>
                <wp:extent cx="3959860" cy="342265"/>
                <wp:effectExtent l="5080" t="5715" r="4445" b="444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000" cy="342360"/>
                          <a:chOff x="0" y="0"/>
                          <a:chExt cx="3960000" cy="342360"/>
                        </a:xfrm>
                      </wpg:grpSpPr>
                      <wps:wsp>
                        <wps:cNvSpPr/>
                        <wps:spPr>
                          <a:xfrm>
                            <a:off x="542880" y="0"/>
                            <a:ext cx="3416760" cy="34236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9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3680" y="31680"/>
                            <a:ext cx="1044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151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8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FAN 01</w:t>
                              </w:r>
                            </w:p>
                            <w:p>
                              <w:pPr>
                                <w:tabs>
                                  <w:tab w:val="right" w:pos="151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8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OFF         AUTO         O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240" y="30600"/>
                            <a:ext cx="1044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8pt;margin-top:349.25pt;width:311.75pt;height:26.95pt" coordorigin="-836,6985" coordsize="6235,539">
                <v:rect id="shape_0" fillcolor="#505255" stroked="t" o:allowincell="f" style="position:absolute;left:19;top:6985;width:5380;height:538;mso-wrap-style:none;v-text-anchor:middle">
                  <v:fill o:detectmouseclick="t" type="solid" color2="#afadaa"/>
                  <v:stroke color="black" weight="9360" dashstyle="shortdot" joinstyle="miter" endcap="flat"/>
                  <w10:wrap type="square"/>
                </v:rect>
                <v:rect id="shape_0" fillcolor="white" stroked="t" o:allowincell="f" style="position:absolute;left:-836;top:6985;width:849;height:538;mso-wrap-style:none;v-text-anchor:middle">
                  <v:fill o:detectmouseclick="t" type="solid" color2="black"/>
                  <v:stroke color="black" weight="9360" dashstyle="shortdot" joinstyle="miter" endcap="flat"/>
                  <w10:wrap type="square"/>
                </v:rect>
                <v:shape id="shape_0" stroked="f" o:allowincell="f" style="position:absolute;left:1453;top:7035;width:1643;height:453;mso-wrap-style:square;v-text-anchor:top" type="_x0000_t202">
                  <v:textbox>
                    <w:txbxContent>
                      <w:p>
                        <w:pPr>
                          <w:tabs>
                            <w:tab w:val="right" w:pos="151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w w:val="8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FAN 01</w:t>
                        </w:r>
                      </w:p>
                      <w:p>
                        <w:pPr>
                          <w:tabs>
                            <w:tab w:val="right" w:pos="151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w w:val="8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OFF         AUTO         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33;top:7033;width:1643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29590</wp:posOffset>
                </wp:positionH>
                <wp:positionV relativeFrom="paragraph">
                  <wp:posOffset>5251450</wp:posOffset>
                </wp:positionV>
                <wp:extent cx="3959860" cy="342265"/>
                <wp:effectExtent l="5080" t="5715" r="4445" b="444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000" cy="342360"/>
                          <a:chOff x="0" y="0"/>
                          <a:chExt cx="3960000" cy="342360"/>
                        </a:xfrm>
                      </wpg:grpSpPr>
                      <wps:wsp>
                        <wps:cNvSpPr/>
                        <wps:spPr>
                          <a:xfrm>
                            <a:off x="542880" y="0"/>
                            <a:ext cx="3416760" cy="34236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9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3680" y="31680"/>
                            <a:ext cx="1044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01240" y="30600"/>
                            <a:ext cx="1044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151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8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FAN 01</w:t>
                              </w:r>
                            </w:p>
                            <w:p>
                              <w:pPr>
                                <w:tabs>
                                  <w:tab w:val="right" w:pos="151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8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OFF         AUTO          ON</w:t>
                              </w:r>
                            </w:p>
                            <w:p>
                              <w:pPr>
                                <w:tabs>
                                  <w:tab w:val="right" w:pos="151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7pt;margin-top:413.5pt;width:311.8pt;height:26.95pt" coordorigin="-834,8270" coordsize="6236,539">
                <v:rect id="shape_0" fillcolor="#505255" stroked="t" o:allowincell="f" style="position:absolute;left:21;top:8270;width:5380;height:538;mso-wrap-style:none;v-text-anchor:middle">
                  <v:fill o:detectmouseclick="t" type="solid" color2="#afadaa"/>
                  <v:stroke color="black" weight="9360" dashstyle="shortdot" joinstyle="miter" endcap="flat"/>
                  <w10:wrap type="square"/>
                </v:rect>
                <v:rect id="shape_0" fillcolor="white" stroked="t" o:allowincell="f" style="position:absolute;left:-834;top:8270;width:849;height:538;mso-wrap-style:none;v-text-anchor:middle">
                  <v:fill o:detectmouseclick="t" type="solid" color2="black"/>
                  <v:stroke color="black" weight="9360" dashstyle="shortdot" joinstyle="miter" endcap="flat"/>
                  <w10:wrap type="square"/>
                </v:rect>
                <v:shape id="shape_0" stroked="f" o:allowincell="f" style="position:absolute;left:1455;top:8320;width:1643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35;top:8318;width:1643;height:453;mso-wrap-style:square;v-text-anchor:top" type="_x0000_t202">
                  <v:textbox>
                    <w:txbxContent>
                      <w:p>
                        <w:pPr>
                          <w:tabs>
                            <w:tab w:val="right" w:pos="151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w w:val="8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FAN 01</w:t>
                        </w:r>
                      </w:p>
                      <w:p>
                        <w:pPr>
                          <w:tabs>
                            <w:tab w:val="right" w:pos="151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w w:val="8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OFF         AUTO          ON</w:t>
                        </w:r>
                      </w:p>
                      <w:p>
                        <w:pPr>
                          <w:tabs>
                            <w:tab w:val="right" w:pos="151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30860</wp:posOffset>
                </wp:positionH>
                <wp:positionV relativeFrom="paragraph">
                  <wp:posOffset>6057900</wp:posOffset>
                </wp:positionV>
                <wp:extent cx="3959860" cy="342265"/>
                <wp:effectExtent l="5080" t="5715" r="4445" b="444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000" cy="342360"/>
                          <a:chOff x="0" y="0"/>
                          <a:chExt cx="3960000" cy="342360"/>
                        </a:xfrm>
                      </wpg:grpSpPr>
                      <wps:wsp>
                        <wps:cNvSpPr/>
                        <wps:spPr>
                          <a:xfrm>
                            <a:off x="542880" y="0"/>
                            <a:ext cx="3416760" cy="34236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9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3680" y="31680"/>
                            <a:ext cx="1044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151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8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FAN 01</w:t>
                              </w:r>
                            </w:p>
                            <w:p>
                              <w:pPr>
                                <w:tabs>
                                  <w:tab w:val="right" w:pos="151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8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OFF         AUTO          ON</w:t>
                              </w:r>
                            </w:p>
                            <w:p>
                              <w:pPr>
                                <w:tabs>
                                  <w:tab w:val="right" w:pos="151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240" y="30600"/>
                            <a:ext cx="1044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151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8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FAN 02</w:t>
                              </w:r>
                            </w:p>
                            <w:p>
                              <w:pPr>
                                <w:tabs>
                                  <w:tab w:val="right" w:pos="151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8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OFF         AUTO          ON</w:t>
                              </w:r>
                            </w:p>
                            <w:p>
                              <w:pPr>
                                <w:tabs>
                                  <w:tab w:val="right" w:pos="151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8pt;margin-top:477pt;width:311.75pt;height:26.95pt" coordorigin="-836,9540" coordsize="6235,539">
                <v:rect id="shape_0" fillcolor="#505255" stroked="t" o:allowincell="f" style="position:absolute;left:19;top:9540;width:5380;height:538;mso-wrap-style:none;v-text-anchor:middle">
                  <v:fill o:detectmouseclick="t" type="solid" color2="#afadaa"/>
                  <v:stroke color="black" weight="9360" dashstyle="shortdot" joinstyle="miter" endcap="flat"/>
                  <w10:wrap type="square"/>
                </v:rect>
                <v:rect id="shape_0" fillcolor="white" stroked="t" o:allowincell="f" style="position:absolute;left:-836;top:9540;width:849;height:538;mso-wrap-style:none;v-text-anchor:middle">
                  <v:fill o:detectmouseclick="t" type="solid" color2="black"/>
                  <v:stroke color="black" weight="9360" dashstyle="shortdot" joinstyle="miter" endcap="flat"/>
                  <w10:wrap type="square"/>
                </v:rect>
                <v:shape id="shape_0" stroked="f" o:allowincell="f" style="position:absolute;left:1453;top:9590;width:1643;height:453;mso-wrap-style:square;v-text-anchor:top" type="_x0000_t202">
                  <v:textbox>
                    <w:txbxContent>
                      <w:p>
                        <w:pPr>
                          <w:tabs>
                            <w:tab w:val="right" w:pos="151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w w:val="8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FAN 01</w:t>
                        </w:r>
                      </w:p>
                      <w:p>
                        <w:pPr>
                          <w:tabs>
                            <w:tab w:val="right" w:pos="151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w w:val="8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OFF         AUTO          ON</w:t>
                        </w:r>
                      </w:p>
                      <w:p>
                        <w:pPr>
                          <w:tabs>
                            <w:tab w:val="right" w:pos="151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33;top:9588;width:1643;height:453;mso-wrap-style:square;v-text-anchor:top" type="_x0000_t202">
                  <v:textbox>
                    <w:txbxContent>
                      <w:p>
                        <w:pPr>
                          <w:tabs>
                            <w:tab w:val="right" w:pos="151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w w:val="8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FAN 02</w:t>
                        </w:r>
                      </w:p>
                      <w:p>
                        <w:pPr>
                          <w:tabs>
                            <w:tab w:val="right" w:pos="151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w w:val="8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OFF         AUTO          ON</w:t>
                        </w:r>
                      </w:p>
                      <w:p>
                        <w:pPr>
                          <w:tabs>
                            <w:tab w:val="right" w:pos="151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0860</wp:posOffset>
                </wp:positionH>
                <wp:positionV relativeFrom="paragraph">
                  <wp:posOffset>7736205</wp:posOffset>
                </wp:positionV>
                <wp:extent cx="3959860" cy="342265"/>
                <wp:effectExtent l="5080" t="5715" r="4445" b="444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000" cy="342360"/>
                          <a:chOff x="0" y="0"/>
                          <a:chExt cx="3960000" cy="342360"/>
                        </a:xfrm>
                      </wpg:grpSpPr>
                      <wps:wsp>
                        <wps:cNvSpPr/>
                        <wps:spPr>
                          <a:xfrm>
                            <a:off x="542880" y="0"/>
                            <a:ext cx="3416760" cy="34236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9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3680" y="31680"/>
                            <a:ext cx="1044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151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8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DAMPER 01</w:t>
                              </w:r>
                            </w:p>
                            <w:p>
                              <w:pPr>
                                <w:tabs>
                                  <w:tab w:val="right" w:pos="151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8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CLOSE     AUTO     OPE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240" y="30600"/>
                            <a:ext cx="1044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8pt;margin-top:609.15pt;width:311.75pt;height:26.95pt" coordorigin="-836,12183" coordsize="6235,539">
                <v:rect id="shape_0" fillcolor="#505255" stroked="t" o:allowincell="f" style="position:absolute;left:19;top:12183;width:5380;height:538;mso-wrap-style:none;v-text-anchor:middle">
                  <v:fill o:detectmouseclick="t" type="solid" color2="#afadaa"/>
                  <v:stroke color="black" weight="9360" dashstyle="shortdot" joinstyle="miter" endcap="flat"/>
                  <w10:wrap type="square"/>
                </v:rect>
                <v:rect id="shape_0" fillcolor="white" stroked="t" o:allowincell="f" style="position:absolute;left:-836;top:12183;width:849;height:538;mso-wrap-style:none;v-text-anchor:middle">
                  <v:fill o:detectmouseclick="t" type="solid" color2="black"/>
                  <v:stroke color="black" weight="9360" dashstyle="shortdot" joinstyle="miter" endcap="flat"/>
                  <w10:wrap type="square"/>
                </v:rect>
                <v:shape id="shape_0" stroked="f" o:allowincell="f" style="position:absolute;left:1453;top:12233;width:1643;height:453;mso-wrap-style:square;v-text-anchor:top" type="_x0000_t202">
                  <v:textbox>
                    <w:txbxContent>
                      <w:p>
                        <w:pPr>
                          <w:tabs>
                            <w:tab w:val="right" w:pos="151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w w:val="8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DAMPER 01</w:t>
                        </w:r>
                      </w:p>
                      <w:p>
                        <w:pPr>
                          <w:tabs>
                            <w:tab w:val="right" w:pos="151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w w:val="8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CLOSE     AUTO     OP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33;top:12231;width:1643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30860</wp:posOffset>
                </wp:positionH>
                <wp:positionV relativeFrom="paragraph">
                  <wp:posOffset>8601075</wp:posOffset>
                </wp:positionV>
                <wp:extent cx="3959860" cy="342265"/>
                <wp:effectExtent l="5080" t="5715" r="4445" b="4445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000" cy="342360"/>
                          <a:chOff x="0" y="0"/>
                          <a:chExt cx="3960000" cy="342360"/>
                        </a:xfrm>
                      </wpg:grpSpPr>
                      <wps:wsp>
                        <wps:cNvSpPr/>
                        <wps:spPr>
                          <a:xfrm>
                            <a:off x="542880" y="0"/>
                            <a:ext cx="3416760" cy="34236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9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3680" y="31680"/>
                            <a:ext cx="1044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151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8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DAMPER 01</w:t>
                              </w:r>
                            </w:p>
                            <w:p>
                              <w:pPr>
                                <w:tabs>
                                  <w:tab w:val="right" w:pos="151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8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CLOSE     AUTO     OPEN</w:t>
                              </w:r>
                            </w:p>
                            <w:p>
                              <w:pPr>
                                <w:tabs>
                                  <w:tab w:val="right" w:pos="151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240" y="30600"/>
                            <a:ext cx="1044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151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8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DAMPER 02</w:t>
                              </w:r>
                            </w:p>
                            <w:p>
                              <w:pPr>
                                <w:tabs>
                                  <w:tab w:val="right" w:pos="151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8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CLOSE     AUTO     OPEN</w:t>
                              </w:r>
                            </w:p>
                            <w:p>
                              <w:pPr>
                                <w:tabs>
                                  <w:tab w:val="right" w:pos="151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8pt;margin-top:677.25pt;width:311.75pt;height:26.95pt" coordorigin="-836,13545" coordsize="6235,539">
                <v:rect id="shape_0" fillcolor="#505255" stroked="t" o:allowincell="f" style="position:absolute;left:19;top:13545;width:5380;height:538;mso-wrap-style:none;v-text-anchor:middle">
                  <v:fill o:detectmouseclick="t" type="solid" color2="#afadaa"/>
                  <v:stroke color="black" weight="9360" dashstyle="shortdot" joinstyle="miter" endcap="flat"/>
                  <w10:wrap type="square"/>
                </v:rect>
                <v:rect id="shape_0" fillcolor="white" stroked="t" o:allowincell="f" style="position:absolute;left:-836;top:13545;width:849;height:538;mso-wrap-style:none;v-text-anchor:middle">
                  <v:fill o:detectmouseclick="t" type="solid" color2="black"/>
                  <v:stroke color="black" weight="9360" dashstyle="shortdot" joinstyle="miter" endcap="flat"/>
                  <w10:wrap type="square"/>
                </v:rect>
                <v:shape id="shape_0" stroked="f" o:allowincell="f" style="position:absolute;left:1453;top:13595;width:1643;height:453;mso-wrap-style:square;v-text-anchor:top" type="_x0000_t202">
                  <v:textbox>
                    <w:txbxContent>
                      <w:p>
                        <w:pPr>
                          <w:tabs>
                            <w:tab w:val="right" w:pos="151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w w:val="8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DAMPER 01</w:t>
                        </w:r>
                      </w:p>
                      <w:p>
                        <w:pPr>
                          <w:tabs>
                            <w:tab w:val="right" w:pos="151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w w:val="8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CLOSE     AUTO     OPEN</w:t>
                        </w:r>
                      </w:p>
                      <w:p>
                        <w:pPr>
                          <w:tabs>
                            <w:tab w:val="right" w:pos="151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33;top:13593;width:1643;height:453;mso-wrap-style:square;v-text-anchor:top" type="_x0000_t202">
                  <v:textbox>
                    <w:txbxContent>
                      <w:p>
                        <w:pPr>
                          <w:tabs>
                            <w:tab w:val="right" w:pos="151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w w:val="8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DAMPER 02</w:t>
                        </w:r>
                      </w:p>
                      <w:p>
                        <w:pPr>
                          <w:tabs>
                            <w:tab w:val="right" w:pos="151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w w:val="8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CLOSE     AUTO     OPEN</w:t>
                        </w:r>
                      </w:p>
                      <w:p>
                        <w:pPr>
                          <w:tabs>
                            <w:tab w:val="right" w:pos="151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30860</wp:posOffset>
                </wp:positionH>
                <wp:positionV relativeFrom="paragraph">
                  <wp:posOffset>8168640</wp:posOffset>
                </wp:positionV>
                <wp:extent cx="3959860" cy="342265"/>
                <wp:effectExtent l="5080" t="5715" r="4445" b="4445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000" cy="342360"/>
                          <a:chOff x="0" y="0"/>
                          <a:chExt cx="3960000" cy="342360"/>
                        </a:xfrm>
                      </wpg:grpSpPr>
                      <wps:wsp>
                        <wps:cNvSpPr/>
                        <wps:spPr>
                          <a:xfrm>
                            <a:off x="542880" y="0"/>
                            <a:ext cx="3416760" cy="34236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9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3680" y="31680"/>
                            <a:ext cx="1044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01240" y="30600"/>
                            <a:ext cx="1044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151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8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DAMPER 01</w:t>
                              </w:r>
                            </w:p>
                            <w:p>
                              <w:pPr>
                                <w:tabs>
                                  <w:tab w:val="right" w:pos="151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8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CLOSE     AUTO     OPEN</w:t>
                              </w:r>
                            </w:p>
                            <w:p>
                              <w:pPr>
                                <w:tabs>
                                  <w:tab w:val="right" w:pos="151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8pt;margin-top:643.2pt;width:311.75pt;height:26.95pt" coordorigin="-836,12864" coordsize="6235,539">
                <v:rect id="shape_0" fillcolor="#505255" stroked="t" o:allowincell="f" style="position:absolute;left:19;top:12864;width:5380;height:538;mso-wrap-style:none;v-text-anchor:middle">
                  <v:fill o:detectmouseclick="t" type="solid" color2="#afadaa"/>
                  <v:stroke color="black" weight="9360" dashstyle="shortdot" joinstyle="miter" endcap="flat"/>
                  <w10:wrap type="square"/>
                </v:rect>
                <v:rect id="shape_0" fillcolor="white" stroked="t" o:allowincell="f" style="position:absolute;left:-836;top:12864;width:849;height:538;mso-wrap-style:none;v-text-anchor:middle">
                  <v:fill o:detectmouseclick="t" type="solid" color2="black"/>
                  <v:stroke color="black" weight="9360" dashstyle="shortdot" joinstyle="miter" endcap="flat"/>
                  <w10:wrap type="square"/>
                </v:rect>
                <v:shape id="shape_0" stroked="f" o:allowincell="f" style="position:absolute;left:1453;top:12914;width:1643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33;top:12912;width:1643;height:453;mso-wrap-style:square;v-text-anchor:top" type="_x0000_t202">
                  <v:textbox>
                    <w:txbxContent>
                      <w:p>
                        <w:pPr>
                          <w:tabs>
                            <w:tab w:val="right" w:pos="151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w w:val="8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DAMPER 01</w:t>
                        </w:r>
                      </w:p>
                      <w:p>
                        <w:pPr>
                          <w:tabs>
                            <w:tab w:val="right" w:pos="151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w w:val="8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CLOSE     AUTO     OPEN</w:t>
                        </w:r>
                      </w:p>
                      <w:p>
                        <w:pPr>
                          <w:tabs>
                            <w:tab w:val="right" w:pos="151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25780</wp:posOffset>
                </wp:positionH>
                <wp:positionV relativeFrom="paragraph">
                  <wp:posOffset>742315</wp:posOffset>
                </wp:positionV>
                <wp:extent cx="575945" cy="251904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" cy="2518920"/>
                          <a:chOff x="0" y="0"/>
                          <a:chExt cx="576000" cy="251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000" cy="198000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9280"/>
                            <a:ext cx="5760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680" y="57240"/>
                            <a:ext cx="476280" cy="861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26600"/>
                              <a:ext cx="476280" cy="43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EN54-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EN54-4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51840" y="0"/>
                              <a:ext cx="391320" cy="38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4pt;margin-top:58.45pt;width:45.35pt;height:198.35pt" coordorigin="-828,1169" coordsize="907,3967">
                <v:rect id="shape_0" fillcolor="#505255" stroked="t" o:allowincell="f" style="position:absolute;left:-828;top:1169;width:906;height:3117;mso-wrap-style:none;v-text-anchor:middle">
                  <v:fill o:detectmouseclick="t" type="solid" color2="#afadaa"/>
                  <v:stroke color="black" weight="9360" dashstyle="shortdot" joinstyle="miter" endcap="flat"/>
                  <w10:wrap type="none"/>
                </v:rect>
                <v:rect id="shape_0" fillcolor="white" stroked="t" o:allowincell="f" style="position:absolute;left:-828;top:4286;width:906;height:849;mso-wrap-style:none;v-text-anchor:middle">
                  <v:fill o:detectmouseclick="t" type="solid" color2="black"/>
                  <v:stroke color="black" weight="9360" dashstyle="shortdot" joinstyle="miter" endcap="flat"/>
                  <w10:wrap type="none"/>
                </v:rect>
                <v:group id="shape_0" style="position:absolute;left:-750;top:1259;width:750;height:1356">
                  <v:shape id="shape_0" stroked="f" o:allowincell="f" style="position:absolute;left:-750;top:1931;width:749;height: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EN54-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EN54-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668;top:1259;width:615;height:602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4950</wp:posOffset>
                </wp:positionH>
                <wp:positionV relativeFrom="paragraph">
                  <wp:posOffset>742315</wp:posOffset>
                </wp:positionV>
                <wp:extent cx="575945" cy="2519045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" cy="2518920"/>
                          <a:chOff x="0" y="0"/>
                          <a:chExt cx="576000" cy="2518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6000" cy="251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6000" cy="1980000"/>
                            </a:xfrm>
                            <a:prstGeom prst="rect">
                              <a:avLst/>
                            </a:prstGeom>
                            <a:solidFill>
                              <a:srgbClr val="505255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9280"/>
                              <a:ext cx="576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760" y="375120"/>
                              <a:ext cx="51804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9000" y="626760"/>
                              <a:ext cx="4456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9000" y="1133640"/>
                              <a:ext cx="4456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9000" y="1640160"/>
                              <a:ext cx="4456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247040"/>
                              <a:ext cx="95400" cy="487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9540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26960"/>
                                <a:ext cx="9540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0600" y="1391760"/>
                              <a:ext cx="51804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AUTO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880" y="1136520"/>
                              <a:ext cx="4456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ON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880" y="1643400"/>
                              <a:ext cx="4456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OFF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760" y="957600"/>
                              <a:ext cx="4878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FAN 01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000" y="119880"/>
                              <a:ext cx="4456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680" y="57240"/>
                            <a:ext cx="476280" cy="861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26600"/>
                              <a:ext cx="476280" cy="43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EN54-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EN54-4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51840" y="0"/>
                              <a:ext cx="391320" cy="38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5pt;margin-top:58.45pt;width:45.35pt;height:198.35pt" coordorigin="370,1169" coordsize="907,3967">
                <v:group id="shape_0" style="position:absolute;left:370;top:1169;width:907;height:3967">
                  <v:rect id="shape_0" fillcolor="#505255" stroked="t" o:allowincell="f" style="position:absolute;left:370;top:1169;width:906;height:3117;mso-wrap-style:none;v-text-anchor:middle">
                    <v:fill o:detectmouseclick="t" type="solid" color2="#afadaa"/>
                    <v:stroke color="black" weight="9360" dashstyle="shortdot" joinstyle="miter" endcap="flat"/>
                    <w10:wrap type="none"/>
                  </v:rect>
                  <v:rect id="shape_0" fillcolor="white" stroked="t" o:allowincell="f" style="position:absolute;left:370;top:4286;width:906;height:849;mso-wrap-style:none;v-text-anchor:middle">
                    <v:fill o:detectmouseclick="t" type="solid" color2="black"/>
                    <v:stroke color="black" weight="9360" dashstyle="shortdot" joinstyle="miter" endcap="flat"/>
                    <w10:wrap type="none"/>
                  </v:rect>
                  <v:shape id="shape_0" stroked="f" o:allowincell="f" style="position:absolute;left:436;top:1760;width:815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6;top:2156;width:701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6;top:2954;width:701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6;top:3752;width:701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70;top:3133;width:149;height:767">
                    <v:line id="shape_0" from="370,3133" to="519,3228" stroked="t" o:allowincell="f" style="position:absolute;flip:y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370,3805" to="519,390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18;top:3361;width:815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AUT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2;top:2959;width:701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2;top:3757;width:701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OF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6;top:2677;width:767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FAN 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6;top:1358;width:701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8;top:1259;width:750;height:1356">
                  <v:shape id="shape_0" stroked="f" o:allowincell="f" style="position:absolute;left:448;top:1931;width:749;height: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EN54-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EN54-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0;top:1259;width:615;height:602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95680</wp:posOffset>
                </wp:positionH>
                <wp:positionV relativeFrom="paragraph">
                  <wp:posOffset>742315</wp:posOffset>
                </wp:positionV>
                <wp:extent cx="575945" cy="2519045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" cy="2518920"/>
                          <a:chOff x="0" y="0"/>
                          <a:chExt cx="576000" cy="2518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6000" cy="251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6000" cy="1980000"/>
                            </a:xfrm>
                            <a:prstGeom prst="rect">
                              <a:avLst/>
                            </a:prstGeom>
                            <a:solidFill>
                              <a:srgbClr val="505255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9280"/>
                              <a:ext cx="576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120" y="1243800"/>
                              <a:ext cx="95400" cy="487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9540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26960"/>
                                <a:ext cx="9540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5720" y="1397520"/>
                              <a:ext cx="518040" cy="20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AUTO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000" y="1133640"/>
                              <a:ext cx="4456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OFF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000" y="1640160"/>
                              <a:ext cx="4456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ON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" y="957600"/>
                              <a:ext cx="4878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FAN 01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680" y="96480"/>
                            <a:ext cx="476280" cy="861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26600"/>
                              <a:ext cx="476280" cy="43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EN54-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EN54-4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51840" y="0"/>
                              <a:ext cx="391320" cy="38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4pt;margin-top:58.45pt;width:45.35pt;height:198.35pt" coordorigin="1568,1169" coordsize="907,3967">
                <v:group id="shape_0" style="position:absolute;left:1568;top:1169;width:907;height:3967">
                  <v:rect id="shape_0" fillcolor="#505255" stroked="t" o:allowincell="f" style="position:absolute;left:1568;top:1169;width:906;height:3117;mso-wrap-style:none;v-text-anchor:middle">
                    <v:fill o:detectmouseclick="t" type="solid" color2="#afadaa"/>
                    <v:stroke color="black" weight="9360" dashstyle="shortdot" joinstyle="miter" endcap="flat"/>
                    <w10:wrap type="none"/>
                  </v:rect>
                  <v:rect id="shape_0" fillcolor="white" stroked="t" o:allowincell="f" style="position:absolute;left:1568;top:4286;width:906;height:849;mso-wrap-style:none;v-text-anchor:middle">
                    <v:fill o:detectmouseclick="t" type="solid" color2="black"/>
                    <v:stroke color="black" weight="9360" dashstyle="shortdot" joinstyle="miter" endcap="flat"/>
                    <w10:wrap type="none"/>
                  </v:rect>
                  <v:group id="shape_0" style="position:absolute;left:1592;top:3128;width:149;height:767">
                    <v:line id="shape_0" from="1592,3128" to="1741,3223" stroked="t" o:allowincell="f" style="position:absolute;flip:y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1592,3800" to="1741,3895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640;top:3370;width:815;height:3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AUT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24;top:2954;width:701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OF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24;top:3752;width:701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40;top:2677;width:767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FAN 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646;top:1321;width:750;height:1356">
                  <v:shape id="shape_0" stroked="f" o:allowincell="f" style="position:absolute;left:1646;top:1993;width:749;height: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EN54-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EN54-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28;top:1321;width:615;height:602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56410</wp:posOffset>
                </wp:positionH>
                <wp:positionV relativeFrom="paragraph">
                  <wp:posOffset>742315</wp:posOffset>
                </wp:positionV>
                <wp:extent cx="575945" cy="2519045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" cy="2518920"/>
                          <a:chOff x="0" y="0"/>
                          <a:chExt cx="576000" cy="2518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6000" cy="251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6000" cy="1980000"/>
                            </a:xfrm>
                            <a:prstGeom prst="rect">
                              <a:avLst/>
                            </a:prstGeom>
                            <a:solidFill>
                              <a:srgbClr val="505255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9280"/>
                              <a:ext cx="576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760" y="375120"/>
                              <a:ext cx="51804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9000" y="1133640"/>
                              <a:ext cx="4456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9000" y="1640160"/>
                              <a:ext cx="4456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247040"/>
                              <a:ext cx="95400" cy="487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9540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26960"/>
                                <a:ext cx="9540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0600" y="1391760"/>
                              <a:ext cx="51804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AUTO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880" y="1136520"/>
                              <a:ext cx="4456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OPEN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880" y="1643400"/>
                              <a:ext cx="4456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CLOSE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760" y="957600"/>
                              <a:ext cx="4878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15"/>
                                    <w:bCs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DAMPER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680" y="57240"/>
                            <a:ext cx="476280" cy="861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26600"/>
                              <a:ext cx="476280" cy="43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EN54-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EN54-4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51840" y="0"/>
                              <a:ext cx="391320" cy="38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3pt;margin-top:58.45pt;width:45.35pt;height:198.35pt" coordorigin="2766,1169" coordsize="907,3967">
                <v:group id="shape_0" style="position:absolute;left:2766;top:1169;width:907;height:3967">
                  <v:rect id="shape_0" fillcolor="#505255" stroked="t" o:allowincell="f" style="position:absolute;left:2766;top:1169;width:906;height:3117;mso-wrap-style:none;v-text-anchor:middle">
                    <v:fill o:detectmouseclick="t" type="solid" color2="#afadaa"/>
                    <v:stroke color="black" weight="9360" dashstyle="shortdot" joinstyle="miter" endcap="flat"/>
                    <w10:wrap type="none"/>
                  </v:rect>
                  <v:rect id="shape_0" fillcolor="white" stroked="t" o:allowincell="f" style="position:absolute;left:2766;top:4286;width:906;height:849;mso-wrap-style:none;v-text-anchor:middle">
                    <v:fill o:detectmouseclick="t" type="solid" color2="black"/>
                    <v:stroke color="black" weight="9360" dashstyle="shortdot" joinstyle="miter" endcap="flat"/>
                    <w10:wrap type="none"/>
                  </v:rect>
                  <v:shape id="shape_0" stroked="f" o:allowincell="f" style="position:absolute;left:2832;top:1760;width:815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22;top:2954;width:701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22;top:3752;width:701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766;top:3133;width:149;height:767">
                    <v:line id="shape_0" from="2766,3133" to="2915,3228" stroked="t" o:allowincell="f" style="position:absolute;flip:y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2766,3805" to="2915,390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814;top:3361;width:815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AUT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98;top:2959;width:701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OP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98;top:3757;width:701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CLOS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32;top:2677;width:767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15"/>
                              <w:bCs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DAMP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44;top:1259;width:750;height:1356">
                  <v:shape id="shape_0" stroked="f" o:allowincell="f" style="position:absolute;left:2844;top:1931;width:749;height: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EN54-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EN54-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26;top:1259;width:615;height:602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7140</wp:posOffset>
                </wp:positionH>
                <wp:positionV relativeFrom="paragraph">
                  <wp:posOffset>742315</wp:posOffset>
                </wp:positionV>
                <wp:extent cx="575945" cy="2519045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" cy="2518920"/>
                          <a:chOff x="0" y="0"/>
                          <a:chExt cx="576000" cy="2518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6000" cy="251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6000" cy="1980000"/>
                            </a:xfrm>
                            <a:prstGeom prst="rect">
                              <a:avLst/>
                            </a:prstGeom>
                            <a:solidFill>
                              <a:srgbClr val="505255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9280"/>
                              <a:ext cx="576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120" y="1243800"/>
                              <a:ext cx="95400" cy="487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9540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26960"/>
                                <a:ext cx="9540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5720" y="1397520"/>
                              <a:ext cx="518040" cy="20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AUTO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000" y="1133640"/>
                              <a:ext cx="4456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CLOSE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000" y="1640160"/>
                              <a:ext cx="4456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OPEN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" y="957600"/>
                              <a:ext cx="4878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15"/>
                                    <w:bCs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DAMPER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680" y="57240"/>
                            <a:ext cx="476280" cy="861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26600"/>
                              <a:ext cx="476280" cy="43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EN54-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EN54-4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51840" y="0"/>
                              <a:ext cx="391320" cy="38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2pt;margin-top:58.45pt;width:45.35pt;height:198.35pt" coordorigin="3964,1169" coordsize="907,3967">
                <v:group id="shape_0" style="position:absolute;left:3964;top:1169;width:907;height:3967">
                  <v:rect id="shape_0" fillcolor="#505255" stroked="t" o:allowincell="f" style="position:absolute;left:3964;top:1169;width:906;height:3117;mso-wrap-style:none;v-text-anchor:middle">
                    <v:fill o:detectmouseclick="t" type="solid" color2="#afadaa"/>
                    <v:stroke color="black" weight="9360" dashstyle="shortdot" joinstyle="miter" endcap="flat"/>
                    <w10:wrap type="none"/>
                  </v:rect>
                  <v:rect id="shape_0" fillcolor="white" stroked="t" o:allowincell="f" style="position:absolute;left:3964;top:4286;width:906;height:849;mso-wrap-style:none;v-text-anchor:middle">
                    <v:fill o:detectmouseclick="t" type="solid" color2="black"/>
                    <v:stroke color="black" weight="9360" dashstyle="shortdot" joinstyle="miter" endcap="flat"/>
                    <w10:wrap type="none"/>
                  </v:rect>
                  <v:group id="shape_0" style="position:absolute;left:3988;top:3128;width:149;height:767">
                    <v:line id="shape_0" from="3988,3128" to="4137,3223" stroked="t" o:allowincell="f" style="position:absolute;flip:y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3988,3800" to="4137,3895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036;top:3370;width:815;height:3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AUT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20;top:2954;width:701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CLOS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20;top:3752;width:701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OP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36;top:2677;width:767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15"/>
                              <w:bCs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DAMP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042;top:1259;width:750;height:1356">
                  <v:shape id="shape_0" stroked="f" o:allowincell="f" style="position:absolute;left:4042;top:1931;width:749;height: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EN54-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EN54-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24;top:1259;width:615;height:602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77870</wp:posOffset>
                </wp:positionH>
                <wp:positionV relativeFrom="paragraph">
                  <wp:posOffset>742315</wp:posOffset>
                </wp:positionV>
                <wp:extent cx="575945" cy="2519045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" cy="2518920"/>
                          <a:chOff x="0" y="0"/>
                          <a:chExt cx="576000" cy="2518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6000" cy="251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6000" cy="1980000"/>
                            </a:xfrm>
                            <a:prstGeom prst="rect">
                              <a:avLst/>
                            </a:prstGeom>
                            <a:solidFill>
                              <a:srgbClr val="505255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9280"/>
                              <a:ext cx="576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760" y="375120"/>
                              <a:ext cx="51804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9000" y="1133640"/>
                              <a:ext cx="4456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9000" y="1640160"/>
                              <a:ext cx="4456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247040"/>
                              <a:ext cx="95400" cy="487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9540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26960"/>
                                <a:ext cx="9540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0600" y="1391760"/>
                              <a:ext cx="51804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AUTO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880" y="1136520"/>
                              <a:ext cx="4456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OPEN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880" y="1643400"/>
                              <a:ext cx="4456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CLOSE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760" y="957600"/>
                              <a:ext cx="4878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VENT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680" y="96480"/>
                            <a:ext cx="476280" cy="861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26600"/>
                              <a:ext cx="476280" cy="43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EN54-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EN54-4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51840" y="0"/>
                              <a:ext cx="391320" cy="38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1pt;margin-top:58.45pt;width:45.35pt;height:198.35pt" coordorigin="5162,1169" coordsize="907,3967">
                <v:group id="shape_0" style="position:absolute;left:5162;top:1169;width:907;height:3967">
                  <v:rect id="shape_0" fillcolor="#505255" stroked="t" o:allowincell="f" style="position:absolute;left:5162;top:1169;width:906;height:3117;mso-wrap-style:none;v-text-anchor:middle">
                    <v:fill o:detectmouseclick="t" type="solid" color2="#afadaa"/>
                    <v:stroke color="black" weight="9360" dashstyle="shortdot" joinstyle="miter" endcap="flat"/>
                    <w10:wrap type="none"/>
                  </v:rect>
                  <v:rect id="shape_0" fillcolor="white" stroked="t" o:allowincell="f" style="position:absolute;left:5162;top:4286;width:906;height:849;mso-wrap-style:none;v-text-anchor:middle">
                    <v:fill o:detectmouseclick="t" type="solid" color2="black"/>
                    <v:stroke color="black" weight="9360" dashstyle="shortdot" joinstyle="miter" endcap="flat"/>
                    <w10:wrap type="none"/>
                  </v:rect>
                  <v:shape id="shape_0" stroked="f" o:allowincell="f" style="position:absolute;left:5228;top:1760;width:815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18;top:2954;width:701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18;top:3752;width:701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162;top:3133;width:149;height:767">
                    <v:line id="shape_0" from="5162,3133" to="5311,3228" stroked="t" o:allowincell="f" style="position:absolute;flip:y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5162,3805" to="5311,390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210;top:3361;width:815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AUT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4;top:2959;width:701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OP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4;top:3757;width:701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CLOS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28;top:2677;width:767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V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240;top:1321;width:750;height:1356">
                  <v:shape id="shape_0" stroked="f" o:allowincell="f" style="position:absolute;left:5240;top:1993;width:749;height: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EN54-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EN54-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22;top:1321;width:615;height:602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39235</wp:posOffset>
                </wp:positionH>
                <wp:positionV relativeFrom="paragraph">
                  <wp:posOffset>742315</wp:posOffset>
                </wp:positionV>
                <wp:extent cx="575945" cy="2519045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" cy="2518920"/>
                          <a:chOff x="0" y="0"/>
                          <a:chExt cx="576000" cy="2518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6000" cy="251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6000" cy="1980000"/>
                            </a:xfrm>
                            <a:prstGeom prst="rect">
                              <a:avLst/>
                            </a:prstGeom>
                            <a:solidFill>
                              <a:srgbClr val="505255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9280"/>
                              <a:ext cx="576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120" y="1243800"/>
                              <a:ext cx="95400" cy="487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9540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26960"/>
                                <a:ext cx="9540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5720" y="1397520"/>
                              <a:ext cx="518040" cy="20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AUTO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000" y="1133640"/>
                              <a:ext cx="4456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CLOSE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000" y="1640160"/>
                              <a:ext cx="4456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OPEN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" y="957600"/>
                              <a:ext cx="4878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VENT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680" y="57240"/>
                            <a:ext cx="476280" cy="861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26600"/>
                              <a:ext cx="476280" cy="43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EN54-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EN54-4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51840" y="0"/>
                              <a:ext cx="391320" cy="38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05pt;margin-top:58.45pt;width:45.35pt;height:198.35pt" coordorigin="6361,1169" coordsize="907,3967">
                <v:group id="shape_0" style="position:absolute;left:6361;top:1169;width:907;height:3967">
                  <v:rect id="shape_0" fillcolor="#505255" stroked="t" o:allowincell="f" style="position:absolute;left:6361;top:1169;width:906;height:3117;mso-wrap-style:none;v-text-anchor:middle">
                    <v:fill o:detectmouseclick="t" type="solid" color2="#afadaa"/>
                    <v:stroke color="black" weight="9360" dashstyle="shortdot" joinstyle="miter" endcap="flat"/>
                    <w10:wrap type="none"/>
                  </v:rect>
                  <v:rect id="shape_0" fillcolor="white" stroked="t" o:allowincell="f" style="position:absolute;left:6361;top:4286;width:906;height:849;mso-wrap-style:none;v-text-anchor:middle">
                    <v:fill o:detectmouseclick="t" type="solid" color2="black"/>
                    <v:stroke color="black" weight="9360" dashstyle="shortdot" joinstyle="miter" endcap="flat"/>
                    <w10:wrap type="none"/>
                  </v:rect>
                  <v:group id="shape_0" style="position:absolute;left:6385;top:3128;width:149;height:767">
                    <v:line id="shape_0" from="6385,3128" to="6534,3223" stroked="t" o:allowincell="f" style="position:absolute;flip:y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6385,3800" to="6534,3895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6433;top:3370;width:815;height:3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AUT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7;top:2954;width:701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CLOS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7;top:3752;width:701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OP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33;top:2677;width:767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V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39;top:1259;width:750;height:1356">
                  <v:shape id="shape_0" stroked="f" o:allowincell="f" style="position:absolute;left:6439;top:1931;width:749;height: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EN54-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EN54-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21;top:1259;width:615;height:602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15055</wp:posOffset>
                </wp:positionH>
                <wp:positionV relativeFrom="paragraph">
                  <wp:posOffset>8345805</wp:posOffset>
                </wp:positionV>
                <wp:extent cx="2252980" cy="61595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980" cy="615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2" w:leader="none"/>
                              </w:tabs>
                              <w:ind w:left="282" w:hanging="282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FASCIA RGB VALU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2" w:leader="none"/>
                              </w:tabs>
                              <w:ind w:left="282" w:hanging="282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2" w:leader="none"/>
                              </w:tabs>
                              <w:ind w:left="282" w:hanging="28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WINDOW BACKGROUND – R:80 G:82 B:85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TEXT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– R:219 G:215 B:2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4pt;height:48.5pt;mso-wrap-distance-left:9.05pt;mso-wrap-distance-right:9.05pt;mso-wrap-distance-top:0pt;mso-wrap-distance-bottom:0pt;margin-top:657.15pt;mso-position-vertical-relative:text;margin-left:284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2" w:leader="none"/>
                        </w:tabs>
                        <w:ind w:left="282" w:hanging="282"/>
                        <w:rPr>
                          <w:rFonts w:ascii="Arial" w:hAnsi="Arial" w:cs="Arial"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>FASCIA RGB VALUE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2" w:leader="none"/>
                        </w:tabs>
                        <w:ind w:left="282" w:hanging="282"/>
                        <w:rPr>
                          <w:rFonts w:ascii="Arial" w:hAnsi="Arial" w:cs="Arial"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2" w:leader="none"/>
                        </w:tabs>
                        <w:ind w:left="282" w:hanging="282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WINDOW BACKGROUND – R:80 G:82 B:85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TEXT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– R:219 G:215 B:21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6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 xml:space="preserve">Insert Labels Template – ENGLISH </w:t>
      <w:tab/>
      <w:tab/>
      <w:t>Rev: 01</w:t>
    </w:r>
  </w:p>
  <w:p>
    <w:pPr>
      <w:pStyle w:val="Header"/>
      <w:rPr/>
    </w:pPr>
    <w:r>
      <w:rPr>
        <w:rFonts w:cs="Arial" w:ascii="Arial" w:hAnsi="Arial"/>
      </w:rPr>
      <w:t>MXP-515 STD ENGLISH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/>
    <w:rPr>
      <w:rFonts w:ascii="Arial" w:hAnsi="Arial" w:cs="Arial"/>
      <w:b/>
      <w:bCs/>
      <w:color w:val="DBD7D2"/>
      <w:sz w:val="16"/>
    </w:rPr>
  </w:style>
  <w:style w:type="paragraph" w:styleId="ZoneText">
    <w:name w:val="Zone Text"/>
    <w:basedOn w:val="LabelText"/>
    <w:qFormat/>
    <w:pPr/>
    <w:rPr>
      <w:w w:val="80"/>
    </w:rPr>
  </w:style>
  <w:style w:type="paragraph" w:styleId="ZoneNumber">
    <w:name w:val="Zone Number"/>
    <w:basedOn w:val="LabelText"/>
    <w:qFormat/>
    <w:pPr>
      <w:jc w:val="center"/>
    </w:pPr>
    <w:rPr/>
  </w:style>
  <w:style w:type="paragraph" w:styleId="KeyswitchText">
    <w:name w:val="Keyswitch Text"/>
    <w:basedOn w:val="LabelText"/>
    <w:qFormat/>
    <w:pPr>
      <w:tabs>
        <w:tab w:val="clear" w:pos="720"/>
        <w:tab w:val="right" w:pos="1512" w:leader="none"/>
      </w:tabs>
      <w:jc w:val="center"/>
    </w:pPr>
    <w:rPr>
      <w:w w:val="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5:21:00Z</dcterms:created>
  <dc:creator>Wilson</dc:creator>
  <dc:description/>
  <cp:keywords/>
  <dc:language>en-US</dc:language>
  <cp:lastModifiedBy>John Sykes</cp:lastModifiedBy>
  <cp:lastPrinted>2013-06-13T15:42:00Z</cp:lastPrinted>
  <dcterms:modified xsi:type="dcterms:W3CDTF">2014-01-30T10:5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71DE09AE9D901E49814F1C9BB053D416</vt:lpwstr>
  </property>
  <property fmtid="{D5CDD505-2E9C-101B-9397-08002B2CF9AE}" pid="4" name="MediaLengthInSeconds">
    <vt:lpwstr/>
  </property>
  <property fmtid="{D5CDD505-2E9C-101B-9397-08002B2CF9AE}" pid="5" name="Order">
    <vt:lpwstr>1145100.00000000</vt:lpwstr>
  </property>
  <property fmtid="{D5CDD505-2E9C-101B-9397-08002B2CF9AE}" pid="6" name="SharedWithUsers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_SharedFileIndex">
    <vt:lpwstr/>
  </property>
  <property fmtid="{D5CDD505-2E9C-101B-9397-08002B2CF9AE}" pid="10" name="_SourceUrl">
    <vt:lpwstr/>
  </property>
  <property fmtid="{D5CDD505-2E9C-101B-9397-08002B2CF9AE}" pid="11" name="display_urn:schemas-microsoft-com:office:office#Author">
    <vt:lpwstr>Laura Shaw</vt:lpwstr>
  </property>
  <property fmtid="{D5CDD505-2E9C-101B-9397-08002B2CF9AE}" pid="12" name="display_urn:schemas-microsoft-com:office:office#Editor">
    <vt:lpwstr>Laura Shaw</vt:lpwstr>
  </property>
</Properties>
</file>